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882821484"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956850545"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63266794"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